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0" w:right="1478" w:hanging="0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ind w:left="1200" w:right="14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left="1200" w:right="14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 от 30 октября 2014 года №566 «О мерах по обеспечению безопасности людей </w:t>
      </w:r>
    </w:p>
    <w:p>
      <w:pPr>
        <w:pStyle w:val="Normal"/>
        <w:ind w:left="1200" w:right="14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одных объектах в границах муниципального </w:t>
      </w:r>
    </w:p>
    <w:p>
      <w:pPr>
        <w:pStyle w:val="Normal"/>
        <w:ind w:left="1200" w:right="14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Щербин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Водным кодексом Российской Федерации, Федеральным законом от 6 октября 2003 года № 131- ФЗ «Об общих принципах местного самоуправления в Российской Федерации», в целях реализации полномочий муниципального образования Щербиновский район в области обустройства мест массового отдыха населения на водных объектах общего пользования, осуществления мероприятий по обеспечению безопасности людей на водных объектах, охране их жизни и здоровья в границах муниципального образования Щербиновский район,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Щербиновский район  от 30 октября 2014 года №566 «О мерах по обеспечению безопасности людей на водных объектах в границах муниципального образования Щербиновский район»,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 № 6 к постановлению изложить в новой редакции  (прилагаетс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становление дополнить приложениями № 9, 10, а приложения № 9 - 12, считать соответственно приложения № 11 - 14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 </w:t>
        <w:tab/>
        <w:tab/>
        <w:tab/>
        <w:tab/>
        <w:tab/>
        <w:tab/>
        <w:tab/>
        <w:t xml:space="preserve">       С.Ю. Цирульник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6:43:00Z</dcterms:created>
  <dc:creator>chernyakova</dc:creator>
  <dc:description/>
  <cp:keywords/>
  <dc:language>en-US</dc:language>
  <cp:lastModifiedBy>Евгений Шапарь</cp:lastModifiedBy>
  <cp:lastPrinted>2015-02-24T11:02:00Z</cp:lastPrinted>
  <dcterms:modified xsi:type="dcterms:W3CDTF">2015-02-25T12:35:00Z</dcterms:modified>
  <cp:revision>6</cp:revision>
  <dc:subject/>
  <dc:title>О мерах по обеспечению безопасности людей на водных объектах в границах муниципального образования Щербиновский район</dc:title>
</cp:coreProperties>
</file>